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272748104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81780965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029830224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694155527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